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</w:t>
      </w:r>
      <w:r>
        <w:rPr>
          <w:b/>
          <w:caps/>
          <w:sz w:val="20"/>
          <w:szCs w:val="20"/>
        </w:rPr>
        <w:t>Вопросы к экзамен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Понятие о метрологии и технических измер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Основные метрологические показатели средств изме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Меры длины и угловые м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Штриховые меры длины. Плоскопараллельные концевые меры дл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Погрешность изме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Выбор средств изме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Основные понятия стандарт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Государственная система стандартизации (категории стандарт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Основные положения методики разработки стандар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Система стандартов и стандарты на общетехнические нормы и терм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ткие сведения  о международной стандарт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Качество машин и государственная система управления каче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Понятия о взаимозаменяемости и ее вид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Понятие о номинальном, действительном и предельных размерах, предельных отклонениях и допус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Понятие о соединениях и посадках. Название, характеристика и обозначение на чертеж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Система допусков и посадок для гладких цилиндрических соединений. Единица допуска, квалитет, величина допу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/>
      </w:pPr>
      <w:r>
        <w:rPr>
          <w:sz w:val="20"/>
          <w:szCs w:val="20"/>
        </w:rPr>
        <w:t>Принципы выбора допусков и посадок (метод прецендентов (аналогов), метод подобия, расчетны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Основные отклонения для образования допусков и посадок. Принцип образования поля допу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Расчет и выбор посадок с натяг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Расчет и выбор посадок с зазором в подшипниках сколь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Подшипники качения. Виды взаимозаменяемости для подшипников качения. Классы точности подшип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Допуски и посадки подшипников к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Выбор посадок подшипников качения на ва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Выбор посадок подшипников качения в корпу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Калибры для контроля гладких цилиндрических дета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Допуски калибров для контроля отверстий. Расчет исполнительных размеров калибро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Допуски калибров для контроля валов. Расчет исполнительных размеров калиб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Классификация шпоночных и шлицевых соединений и эксплуатационные требования к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Шпоночные соединения (основные параметры). Допуски, посадки и контроль шпоночных соеди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Прямобочные шлицевые соединения, способы центрирования. Обозначение на чертеж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Допуски, посадки и контроль шлицевых соединений с прямобочным профилем шлиц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Размерные цепи. Термины и о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Расчет размерных цепей методом, обеспечивающим полную взаимозаменяемость (первая задач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Расчет размерных цепей методом, обеспечивающим полную взаимозаменяемость (вторая задач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Методы и средства контроля углов и кону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/>
      </w:pPr>
      <w:r>
        <w:rPr>
          <w:sz w:val="20"/>
          <w:szCs w:val="20"/>
        </w:rPr>
        <w:t>Классификация резьб и эксплуатационные требования к резьбовым соедин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Основные параметры крепежных цилиндрических резьб (метрическо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Система допусков цилиндрических резьб. Предельные контуры метрической резьбы с зазором равным ну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Предельные контуры резьбы. Отклонение половины угла профиля и его компенс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Предельные контуры резьбы. Отклонения шага резьбы и его компенс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Приведенный средний диаметр резьбы и суммарный допуск среднего диамет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Система допусков и посадок для метрических резьб от 1 до 600 мм. Основные преимущества этой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Посадки с зазором метрических резьб. Обозначение на чертеж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Посадки с натягом метрических резьб. Обозначение на чертеж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Методы и средства контроля точности цилиндрических резь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Классификация отклонений геометрических параметров дета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Отклонения и допуски формы. Принцип прилагающих прямых, поверхностей и профи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Отклонения формы цилиндрических поверхностей, их определение и обо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Отклонения расположения поверх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Суммарные отклонения формы и расположения поверх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Обозначение на чертежах допусков формы и расположения поверхностей деталей (пример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Методы и средства измерения отклонений формы и расположения поверхностей дета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Средства измерения шероховат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Система нормирования и обозначения шероховатости на чертеж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Волнистость поверхности детали. Влияние шероховатости поверхности, волнистости, отклонений формы и расположения поверхностей деталей на качество маш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Приборы рычажные и пружин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Оптиметр. Устройство, характеристика, на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Штангенинструменты и микромет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Двойной микроскоп Линника МИС-11. Устройство, характеристика и на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Рычажно-зубчатые измерительные инструмен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Выбор измерительных средств в зависимости от точности изготовления дета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Унификация в машиностро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Агрегатирование в машиностро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Понятие о сертификации, виды сертификации, система сертифик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Схемы сертифик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0" w:firstLine="482"/>
        <w:jc w:val="both"/>
        <w:rPr>
          <w:sz w:val="20"/>
          <w:szCs w:val="20"/>
        </w:rPr>
      </w:pPr>
      <w:r>
        <w:rPr>
          <w:sz w:val="20"/>
          <w:szCs w:val="20"/>
        </w:rPr>
        <w:t>Основные положения системы сертификации в России. Международная сертификация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8391" w:h="11906"/>
      <w:pgMar w:left="1134" w:right="1134" w:gutter="0" w:header="709" w:top="1134" w:footer="0" w:bottom="1134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2:08:00Z</dcterms:created>
  <dc:creator>Ljuda</dc:creator>
  <dc:description/>
  <cp:keywords/>
  <dc:language>en-US</dc:language>
  <cp:lastModifiedBy>tmrk</cp:lastModifiedBy>
  <dcterms:modified xsi:type="dcterms:W3CDTF">2011-01-28T11:07:00Z</dcterms:modified>
  <cp:revision>9</cp:revision>
  <dc:subject/>
  <dc:title>Вопросы к экзамену по дисциплине  «Метрология, стандартизация и сертификация»</dc:title>
</cp:coreProperties>
</file>